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52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Домоуправління №2 Криворізької квартирно-експлуатаційної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 xml:space="preserve">частини </w:t>
      </w:r>
      <w:r>
        <w:rPr>
          <w:lang w:val="ru-RU" w:eastAsia="ru-RU" w:bidi="ru-RU"/>
        </w:rPr>
        <w:t>району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4878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487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582"/>
                              <w:gridCol w:w="2294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ахмацьк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ерг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Іщ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г Олександрович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ломієць Олена Миколаївна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евч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авло Валентинович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ис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Юрій Борисович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озицький Маріан Юрійович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арченко Денис Юрійович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Чижик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Дмитро Михайлович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84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582"/>
                        <w:gridCol w:w="2294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ахмацьк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ергій Володимирович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Іщ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г Олександрович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ломієць Олена Миколаївна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евч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авло Валентинович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ис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Юрій Борисович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озицький Маріан Юрійович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арченко Денис Юрійович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Чижик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Дмитро Михайлович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21:00Z</dcterms:created>
  <dc:creator>k9Sergey</dc:creator>
  <dc:description/>
  <dc:language>en-US</dc:language>
  <cp:lastModifiedBy>k9Sergey</cp:lastModifiedBy>
  <dcterms:modified xsi:type="dcterms:W3CDTF">2017-02-20T09:22:00Z</dcterms:modified>
  <cp:revision>1</cp:revision>
  <dc:subject/>
  <dc:title/>
</cp:coreProperties>
</file>